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1399153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9.03.2016 года                                                                                           № 8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Приложения за №: 4, 5, 6, 7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64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6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2,9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45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080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2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ind w:right="-8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right="-8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right="-8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1</cp:lastModifiedBy>
  <cp:lastPrinted>2016-04-01T11:56:00Z</cp:lastPrinted>
  <dcterms:modified xsi:type="dcterms:W3CDTF">2016-04-01T09:47:00Z</dcterms:modified>
  <cp:revision>210</cp:revision>
  <dc:subject/>
  <dc:title> </dc:title>
</cp:coreProperties>
</file>